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i Urząd Miasta Rzeszowa w imieniu i na rzecz zamawiającego  - Miejskiej Administracji Targowisk i Parkingów w Rzeszowie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Świadczenie usług w zakresie kompleksowego sprzątania, koszenia oraz odśnieżania na potrzeby Miejskiej Administracji Targowisk i Parkingów w Rzeszow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/y, że przedmiot zamówienia wykonam/y na warunkach określonych w SWZ, w szczególności osoby, które będą wykonywały czynności określone w rozdziale III SWZ, będą zatrudnione na umowę o pracę. Termin wykonania zamówienia oraz warunki płatności – zgodne</w:t>
      </w:r>
      <w:r>
        <w:rPr>
          <w:rFonts w:cs="Arial" w:ascii="Arial" w:hAnsi="Arial"/>
        </w:rPr>
        <w:t xml:space="preserve">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9079658"/>
      <w:bookmarkStart w:id="1" w:name="__Fieldmark__0_1690796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69079658"/>
      <w:bookmarkStart w:id="3" w:name="__Fieldmark__1_1690796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69079658"/>
      <w:bookmarkStart w:id="5" w:name="__Fieldmark__2_16907965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69079658"/>
      <w:bookmarkStart w:id="7" w:name="__Fieldmark__3_16907965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color w:val="000000"/>
        </w:rPr>
      </w:pPr>
      <w:bookmarkStart w:id="8" w:name="_Hlk101428262"/>
      <w:bookmarkEnd w:id="8"/>
      <w:r>
        <w:rPr>
          <w:rFonts w:cs="Arial" w:ascii="Arial" w:hAnsi="Arial"/>
          <w:color w:val="000000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color w:val="000000"/>
        </w:rPr>
        <w:t>art. 108 ust 1 Pzp.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b/>
          <w:bCs/>
          <w:color w:val="000000"/>
        </w:rPr>
        <w:t>art. 109 ust. 1 pkt. 5, 7, 8 i 10 Pzp</w:t>
      </w:r>
      <w:r>
        <w:rPr>
          <w:rFonts w:cs="Arial" w:ascii="Arial" w:hAnsi="Arial"/>
          <w:b/>
          <w:color w:val="000000"/>
        </w:rPr>
        <w:t xml:space="preserve">  oraz art. 7 ust. 1 ustawy o szczególnych rozwiązania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  <w:color w:val="000000"/>
        </w:rPr>
        <w:t>podać mającą zastosowanie podstawę wykluczenia spośród wymienionych w</w:t>
      </w:r>
      <w:r>
        <w:rPr>
          <w:rFonts w:cs="Arial" w:ascii="Arial" w:hAnsi="Arial"/>
          <w:b/>
          <w:i/>
          <w:color w:val="000000"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  <w:color w:val="000000"/>
        </w:rPr>
        <w:t>art. 109 ust. 1 pkt 5, 7, 8 i 10</w:t>
      </w:r>
      <w:r>
        <w:rPr>
          <w:rFonts w:cs="Arial" w:ascii="Arial" w:hAnsi="Arial"/>
          <w:b/>
          <w:i/>
          <w:color w:val="000000"/>
        </w:rPr>
        <w:t xml:space="preserve"> ustawy Pzp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color w:val="000000"/>
          <w:sz w:val="16"/>
          <w:szCs w:val="16"/>
        </w:rPr>
        <w:t xml:space="preserve">(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Oświadczam/y, że</w:t>
      </w:r>
      <w:r>
        <w:rPr>
          <w:rFonts w:cs="Arial" w:ascii="Arial" w:hAnsi="Arial"/>
          <w:color w:val="000000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  <w:color w:val="000000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1" w:name="__Fieldmark__4_169079658"/>
      <w:bookmarkStart w:id="12" w:name="__Fieldmark__4_169079658"/>
      <w:bookmarkEnd w:id="12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3" w:name="__Fieldmark__5_169079658"/>
      <w:bookmarkStart w:id="14" w:name="__Fieldmark__5_169079658"/>
      <w:bookmarkEnd w:id="14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hd w:fill="FFFFFF" w:val="clear"/>
        </w:rPr>
      </w:pPr>
      <w:bookmarkStart w:id="15" w:name="_Hlk63063638"/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bookmarkStart w:id="16" w:name="_Hlk63063705"/>
      <w:bookmarkEnd w:id="16"/>
      <w:r>
        <w:rPr>
          <w:rFonts w:cs="Arial" w:ascii="Arial" w:hAnsi="Arial"/>
          <w:color w:val="000000"/>
        </w:rPr>
        <w:t>usługi polegające na: ………………………….wykona………………………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  <w:color w:val="000000"/>
        </w:rPr>
        <w:t xml:space="preserve">usługi polegające na: </w:t>
      </w:r>
      <w:bookmarkStart w:id="18" w:name="_Hlk63081021"/>
      <w:r>
        <w:rPr>
          <w:rFonts w:cs="Arial" w:ascii="Arial" w:hAnsi="Arial"/>
          <w:color w:val="000000"/>
        </w:rPr>
        <w:t>………………………….wykona………………………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169079658"/>
      <w:bookmarkStart w:id="20" w:name="__Fieldmark__6_169079658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169079658"/>
      <w:bookmarkStart w:id="22" w:name="__Fieldmark__7_169079658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169079658"/>
      <w:bookmarkStart w:id="25" w:name="__Fieldmark__8_169079658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169079658"/>
      <w:bookmarkStart w:id="28" w:name="__Fieldmark__9_169079658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169079658"/>
      <w:bookmarkStart w:id="32" w:name="__Fieldmark__10_169079658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ularz cenowy ( należy wypełnić): 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043"/>
        <w:gridCol w:w="2375"/>
        <w:gridCol w:w="1559"/>
        <w:gridCol w:w="1670"/>
      </w:tblGrid>
      <w:tr>
        <w:trPr>
          <w:trHeight w:val="6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biekt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brutto [zł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brutto ogółem [zł]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5 = kol. 3 x kol. 4 </w:t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Hala Targowa przy ul. Targowej 6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Rzeszowi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…………………………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</w:rPr>
              <w:t>za 1 m-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miesięcy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lac targowy przy ul. Targowej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Rzeszowi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…………………………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</w:rPr>
              <w:t>za 1 m-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miesięcy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lac targowy przy ul. Moniuszki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Rzeszowi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…………………………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</w:rPr>
              <w:t>za 1 m-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miesięcy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lac targowy przy ul. Staszic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Rzeszowi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…………………………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</w:rPr>
              <w:t>za 1 m-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miesięcy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lac targowy, parking oraz drogi wewnętrzne targowiska prz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l. Dworaka w Rzeszowi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…………………………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</w:rPr>
              <w:t>za 1 m-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miesięcy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lac targowy przy ul. Broniewskieg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Rzeszowi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…………………………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</w:rPr>
              <w:t>za 1 m-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miesięcy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lac targowy przy ul. Kochanowskiego w Rzeszowi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…………………………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</w:rPr>
              <w:t>za 1 m-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miesięcy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lac targowy przy ul. Wyspiańskieg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Rzeszowi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…………………………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</w:rPr>
              <w:t>za 1 m-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miesięcy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arking przy ul. Sobieskieg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Rzeszowi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…………………………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</w:rPr>
              <w:t>za 1 m-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miesięcy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kal w budynku przy ul. ks. J. Jałowego 23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…………………………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</w:rPr>
              <w:t>za 1 dzie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dni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Łączna wartość brutto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uma wszystkich wartości w kolumnie)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nyWeb"/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  <w:t>ZP-D.271.181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i/>
        <w:i/>
        <w:iCs/>
        <w:color w:val="000000"/>
        <w:sz w:val="20"/>
        <w:szCs w:val="20"/>
      </w:rPr>
    </w:pPr>
    <w:bookmarkStart w:id="34" w:name="_Hlk215479157"/>
    <w:bookmarkEnd w:id="34"/>
    <w:r>
      <w:rPr>
        <w:i/>
        <w:iCs/>
        <w:color w:val="000000"/>
        <w:sz w:val="20"/>
        <w:szCs w:val="20"/>
      </w:rPr>
      <w:t>Świadczenie usług w zakresie kompleksowego sprzątania, koszenia oraz odśnieżania na potrzeby Miejskiej Administracji Targowisk i Parkingów w Rzeszowie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  <w:bookmarkStart w:id="35" w:name="_Hlk215479157"/>
    <w:bookmarkStart w:id="36" w:name="_Hlk215479157"/>
    <w:bookmarkEnd w:id="3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Loch Karolina</cp:lastModifiedBy>
  <cp:lastPrinted>2021-02-11T09:18:00Z</cp:lastPrinted>
  <dcterms:modified xsi:type="dcterms:W3CDTF">2025-12-01T11:17:00Z</dcterms:modified>
  <cp:revision>88</cp:revision>
  <dc:subject/>
  <dc:title>OFERTA</dc:title>
</cp:coreProperties>
</file>